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1.  Popis území stav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harakteristika stavebního pozemku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tabs>
          <w:tab w:val="clear" w:pos="708"/>
          <w:tab w:val="left" w:pos="852" w:leader="none"/>
          <w:tab w:val="left" w:pos="3124" w:leader="none"/>
          <w:tab w:val="left" w:pos="3408" w:leader="none"/>
          <w:tab w:val="left" w:pos="5112" w:leader="none"/>
        </w:tabs>
        <w:rPr/>
      </w:pPr>
      <w:r>
        <w:rPr>
          <w:color w:val="000000"/>
          <w:lang w:val="cs-CZ"/>
        </w:rPr>
        <w:t>Dotčený stávající objekt se nachází v zastavěném území města Kolína, ulice Kutnohorská č.p. 41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Objekt obchodní akademie tvoří komplex budov vzájemně propojených. Hlavní budova je situována podél ulice Kutnohorská, a dále pokračuje směrem do dvorního traktu západním křídlem. Jedná se o nejstarší část objektu školy, která byla postavena v roce 1860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východní straně dvorního traktu bylo v roce 1994 přistavěno další křídlo budovy školy. V roce 1997 byl potom k západnímu křídlu přistavěn jednopodlažní polozapuštěný dvorní objekt šaten. Zatím poslední úpravou byla vestavba učeben do podkroví v roce 2003 a následně navazující stavba tělocvičny v roce 2004.</w:t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ozemek stavby je mírně svažitý směrem k severu. Pozemek je zastavěn ze všech čtyř stran budovami školy a tělocvičny. Uprostřed mezi budovami je nádvoří se zpevněnou plochou a zelení. Na hlavní budovu podél ulice Kutnohorská navazují z obou stran sousední objekt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ýčet a závěry provedených průzkumů a rozborů ( geologický průzkum, hydrogeologický průzkum, stavebně historický průzkum, apod. )</w:t>
      </w:r>
    </w:p>
    <w:p>
      <w:pPr>
        <w:pStyle w:val="Normal"/>
        <w:shd w:fill="FFFFFF" w:val="clear"/>
        <w:spacing w:lineRule="exact" w:line="245" w:before="245" w:after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4"/>
          <w:lang w:val="cs-CZ"/>
        </w:rPr>
        <w:t xml:space="preserve">Na pozemku stavby se podle povrchových znaků a předpokladů projektanta nacházejí podzemní </w:t>
      </w:r>
      <w:r>
        <w:rPr>
          <w:rFonts w:cs="Arial" w:ascii="Arial" w:hAnsi="Arial"/>
          <w:color w:val="000000"/>
          <w:spacing w:val="-2"/>
          <w:lang w:val="cs-CZ"/>
        </w:rPr>
        <w:t xml:space="preserve">inženýrské sítě. S ohledem na druh stavby navržené tímto projektem nebylo investorem </w:t>
      </w:r>
      <w:r>
        <w:rPr>
          <w:rFonts w:cs="Arial" w:ascii="Arial" w:hAnsi="Arial"/>
          <w:color w:val="000000"/>
          <w:spacing w:val="-3"/>
          <w:lang w:val="cs-CZ"/>
        </w:rPr>
        <w:t xml:space="preserve">pořízeno situační zaměření - neuvažuje se totiž se zásahy do stávajících podzemních </w:t>
      </w:r>
      <w:r>
        <w:rPr>
          <w:rFonts w:cs="Arial" w:ascii="Arial" w:hAnsi="Arial"/>
          <w:color w:val="000000"/>
          <w:spacing w:val="-2"/>
          <w:lang w:val="cs-CZ"/>
        </w:rPr>
        <w:t>inženýrských sítí. Předpokládá se existence zejména těchto sítí na pozemku stavby :</w:t>
      </w:r>
    </w:p>
    <w:p>
      <w:pPr>
        <w:pStyle w:val="Odstavecseseznamem"/>
        <w:shd w:fill="FFFFFF" w:val="clear"/>
        <w:spacing w:lineRule="exact" w:line="245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6"/>
          <w:lang w:val="cs-CZ"/>
        </w:rPr>
        <w:t>kanalizace,</w:t>
      </w:r>
    </w:p>
    <w:p>
      <w:pPr>
        <w:pStyle w:val="Odstavecseseznamem"/>
        <w:shd w:fill="FFFFFF" w:val="clear"/>
        <w:spacing w:lineRule="exact" w:line="245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6"/>
          <w:lang w:val="cs-CZ"/>
        </w:rPr>
        <w:t>vodovod,</w:t>
      </w:r>
    </w:p>
    <w:p>
      <w:pPr>
        <w:pStyle w:val="Odstavecseseznamem"/>
        <w:shd w:fill="FFFFFF" w:val="clear"/>
        <w:spacing w:lineRule="exact" w:line="245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7"/>
          <w:lang w:val="cs-CZ"/>
        </w:rPr>
        <w:t>zemnící část hromosvodu</w:t>
      </w:r>
    </w:p>
    <w:p>
      <w:pPr>
        <w:pStyle w:val="Odstavecseseznamem"/>
        <w:shd w:fill="FFFFFF" w:val="clear"/>
        <w:spacing w:lineRule="exact" w:line="245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kabelový rozvod NN, telekomunikační kabely, kabelový rozvod televize,</w:t>
      </w:r>
    </w:p>
    <w:p>
      <w:pPr>
        <w:pStyle w:val="Odstavecseseznamem"/>
        <w:shd w:fill="FFFFFF" w:val="clear"/>
        <w:spacing w:lineRule="exact" w:line="245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ozor: před zahájením jakýchkoli prací je bezpodmínečně třeba požádat správce o vytýčení inženýrských sítí, které mohou být stavbou dotčeny, zejména v místech, kde bude v měkkém terénu používána těžká technika apo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udova školy má okolní dvůr se zpevněnou plochou a zatravněním. Hlavní vstup navazuje na přilehlou veřejnou komunikaci.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Stávající ochranná a bezpečnostní pásm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/>
      </w:pPr>
      <w:r>
        <w:rPr>
          <w:color w:val="000000"/>
          <w:lang w:val="cs-CZ"/>
        </w:rPr>
        <w:t>Jedná se pouze o ochranná a bezpečnostní pásma stávajících sítí – viz. též předešlý odstavec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loha vzhledem k záplavovému území, poddolovanému území apod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  <w:t>Stávající objekt neleží v záplavovém ani poddolovaném území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liv stavby na okolní stavby a pozemky, ochrana okolí, vliv stavby na odtokové poměry v území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  <w:t>Stavební úpravy navržené touto dokumentací nemají vliv na okolní pozemky a stavby. Ochrana okolí bude řešena při stavbě tak, aby stavební činností nedošlo ke škodám na okolních pozemcích (zpevněné plochy, zatravněné plochy). Navržené stavební úpravy nemají vliv na odtokové poměry v území. Řešení je stávající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b/>
          <w:lang w:val="cs-CZ"/>
        </w:rPr>
        <w:t>Požadavky na asanace, demolice, kácení dřevin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  <w:t>Na pozemku stavby jsou vzrostlé stromy, které v současné době zasahují stávající fasádu objektu. Před realizací stavby bude proveden prořez a zkrácení větví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žadavky na maximální zábory zemědělského půdního fondu nebo pozemků určených k plnění funkcí les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  <w:t>Požadavky v tomto ohledu nejsou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zemně technické podmínky (zejména možnost napojení na dopravní a technickou infrastrukturu)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/>
      </w:pPr>
      <w:r>
        <w:rPr>
          <w:color w:val="000000"/>
          <w:lang w:val="cs-CZ"/>
        </w:rPr>
        <w:t>Napojení na dopravní a technickou infrastrukturu je stávající – bez úprav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ěcné a časové vazby stavby, podmiňující, vyvolané, související investic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  <w:t>Stavební práce nejsou časově vázány na jinou akci a nevyvolávají jiné investice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2.  Celkový popis 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1  Účel užívání stavby, základní kapacity funkčních jednotek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Objekt bude i po provedení stavebních prací sloužit stejnému účelu – tady jako budova školy. Jedná se o budovu obchodní akademie v Kolíně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hd w:fill="FFFFFF" w:val="clear"/>
        <w:spacing w:before="245" w:after="0"/>
        <w:rPr>
          <w:rFonts w:ascii="Arial" w:hAnsi="Arial" w:cs="Arial"/>
          <w:b/>
          <w:b/>
          <w:color w:val="000000"/>
          <w:spacing w:val="-3"/>
          <w:lang w:val="cs-CZ"/>
        </w:rPr>
      </w:pPr>
      <w:r>
        <w:rPr>
          <w:rFonts w:cs="Arial" w:ascii="Arial" w:hAnsi="Arial"/>
          <w:b/>
          <w:lang w:val="cs-CZ"/>
        </w:rPr>
        <w:t>B. 2. 2 Celkové u</w:t>
      </w:r>
      <w:r>
        <w:rPr>
          <w:rFonts w:cs="Arial" w:ascii="Arial" w:hAnsi="Arial"/>
          <w:b/>
          <w:color w:val="000000"/>
          <w:spacing w:val="-3"/>
          <w:lang w:val="cs-CZ"/>
        </w:rPr>
        <w:t>rbanistické  a architektonické řešen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lang w:val="cs-CZ"/>
        </w:rPr>
      </w:pPr>
      <w:r>
        <w:rPr>
          <w:rFonts w:cs="Arial" w:ascii="Arial" w:hAnsi="Arial"/>
          <w:b/>
          <w:color w:val="000000"/>
          <w:spacing w:val="-3"/>
          <w:lang w:val="cs-CZ"/>
        </w:rPr>
      </w:r>
    </w:p>
    <w:p>
      <w:pPr>
        <w:pStyle w:val="Normal"/>
        <w:shd w:fill="FFFFFF" w:val="clear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ři navrženém zateplení objektu a výměně oken zůstává urbanistické a architektonické řešení stavby stávající.</w:t>
      </w:r>
    </w:p>
    <w:p>
      <w:pPr>
        <w:pStyle w:val="Normal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Architektonické řešení vychází ze stávající stavební podstaty objektu a relativně malého rozsahu prací zamýšlených investorem. A</w:t>
      </w:r>
      <w:r>
        <w:rPr>
          <w:rFonts w:cs="Arial" w:ascii="Arial" w:hAnsi="Arial"/>
          <w:color w:val="000000"/>
          <w:spacing w:val="-2"/>
          <w:lang w:val="cs-CZ"/>
        </w:rPr>
        <w:t xml:space="preserve">rchitektonické řešení stavby se víceméně soustředí pouze na ztvárnění povrchové </w:t>
      </w:r>
      <w:r>
        <w:rPr>
          <w:rFonts w:cs="Arial" w:ascii="Arial" w:hAnsi="Arial"/>
          <w:color w:val="000000"/>
          <w:spacing w:val="-3"/>
          <w:lang w:val="cs-CZ"/>
        </w:rPr>
        <w:t xml:space="preserve">vrstvy </w:t>
      </w:r>
      <w:r>
        <w:rPr>
          <w:rFonts w:cs="Arial" w:ascii="Arial" w:hAnsi="Arial"/>
          <w:lang w:val="cs-CZ"/>
        </w:rPr>
        <w:t>mechanicky kotveného</w:t>
      </w:r>
      <w:r>
        <w:rPr>
          <w:rFonts w:cs="Arial" w:ascii="Arial" w:hAnsi="Arial"/>
          <w:color w:val="000000"/>
          <w:spacing w:val="-3"/>
          <w:lang w:val="cs-CZ"/>
        </w:rPr>
        <w:t xml:space="preserve"> „</w:t>
      </w:r>
      <w:r>
        <w:rPr>
          <w:rFonts w:cs="Arial" w:ascii="Arial" w:hAnsi="Arial"/>
          <w:lang w:val="cs-CZ"/>
        </w:rPr>
        <w:t xml:space="preserve">vnějšího tepelně izolačního kompozitního  systému  (ETICS)“ s tepelnou izolací z pěnového polystyrenu (EPS) nebo minerální vlnou (MV) a s konečnou povrchovou úpravou stěrkovou omítkou bez provětrávané mezery. 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lang w:val="cs-CZ"/>
        </w:rPr>
        <w:t>Členění fasád a oken je navrženo stávající beze změn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edná se o udržovací práce, jejichž provedení nemůže negativně ovlivnit zdraví osob, požární bezpečnost, stabilitu a vzhled stavby, životní prostředí a bezpečnost při užíván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ejedná se o udržovací práce na stavbě, která je kulturní památkou.</w:t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3   Celkové provozní řešení, technologie výroby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Provozní řešení  zůstává stávající beze změn.</w:t>
        <w:tab/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cs-CZ"/>
        </w:rPr>
        <w:t>B. 2. 4   Bezbariérové užívání stavby</w:t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avržené stavební práce neomezují ani neupravují stávající řešení splnění požadavku na bezbariérové užívání staveb dle  Vyhl. č. 398/2009 Sb., o obecných technických požadavcích zabezpečujících bezbariérové užívání staveb.  Z hlediska této vyhlášky zůstane tedy zachováno řešení stávající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5  Bezpečnost při užívání stavby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úpravy nemají vliv na bezpečnost při užívání stavby, které zůstává stávající beze změn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6  Základní charakteristika objektů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Stavební řešení</w:t>
      </w:r>
    </w:p>
    <w:p>
      <w:pPr>
        <w:pStyle w:val="Zkladntext2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/>
      </w:pPr>
      <w:r>
        <w:rPr>
          <w:rFonts w:cs="Arial" w:ascii="Arial" w:hAnsi="Arial"/>
          <w:bCs/>
          <w:lang w:val="cs-CZ"/>
        </w:rPr>
        <w:t>Jsou navrženy stavební úpravy, které vylepší tepelně technické vlastnosti stávajícího objektu. Jedná se zejména o tyto práce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lang w:val="cs-CZ"/>
        </w:rPr>
        <w:t>Zateplení obvodových stěn objektu kontaktním zateplovacím systémem na bázi pěnového polystyrenu, minerální vaty, resp. perimetrického polystyrenu. Povrchovou úpravou je potom tenkovrstvá omítka jemné zrnitosti, popř. mozaiková omítka v místě soklu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liční fasáda opravena bez zateplení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teplení plochých střech nad dvorní přístavbou (východní křídlo) včetně vstupního přístavku a nad šatnami provedením nového střešního souvrství s tepelnou izolací na bázi pěnového polystyrenu a foliovou střešní krytinou. Dále potom zateplení prostoru sociálního zařízení u hlavní budovy provedením nové konstrukce krovu a střešní krytiny z vlnitého plechu a vložením tepelné izolace na bázi minerální vlny.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Stávající dřevěné zdvojené okenní výplně v nadzemních podlažích budou vyměněny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lang w:val="cs-CZ"/>
        </w:rPr>
        <w:t>za nové výplně s izolačním trojsklem a celkovým součinitelem prostupu tepla U max.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lang w:val="cs-CZ"/>
        </w:rPr>
        <w:t>0,9 W/m2K, stejně tak okna ve vytápěných částech suterénu budou vyměněna za nové výplně s izolačním trojsklem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lang w:val="cs-CZ"/>
        </w:rPr>
        <w:t>a součinitelem prostupu tepla U = 0,9 W/m2K.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Cs/>
          <w:lang w:val="cs-CZ"/>
        </w:rPr>
        <w:t>D</w:t>
      </w:r>
      <w:r>
        <w:rPr>
          <w:rFonts w:cs="Arial" w:ascii="Arial" w:hAnsi="Arial"/>
          <w:lang w:val="cs-CZ"/>
        </w:rPr>
        <w:t>veře z hlavní budovy do dvora budou vyměněny za nové s izolačním dvojsklem a součinitelem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lang w:val="cs-CZ"/>
        </w:rPr>
        <w:t>prostupu tepla U = 1,2 W/m2K.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V souvislosti se zateplením pod úroveň terénu bude nutno rozebrat a znovu provést okapové chodníky z betonové dlažby nebo z betonových chodníčků podél objektu. Podél objektu šaten bude v potřebném rozsahu rozebrána stávající zpevněná ploch ze zámkové dlažby. V souvislosti s tím bude repasována obnažená část dešťové kanalizace včetně žlabu před vstupem do tělocvičny.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V objektu šaten bude řešena sanace obvodového zdiva v souvislosti s výskytem vlhkosti. Na určených místech bude provedena vodorovná chemická injektáž a budou provedeny sanační omítky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Je navrženo nucené větrání učeben a šaten v souladu s platnými předpisy a leho napojení na elektroinstalace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Na dotčených střechách je navržen nový hromosvod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ind w:left="720" w:hanging="0"/>
        <w:textAlignment w:val="auto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Konstrukční a materiálové řešení</w:t>
      </w:r>
    </w:p>
    <w:p>
      <w:pPr>
        <w:pStyle w:val="Zkladntext2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/>
      </w:pPr>
      <w:r>
        <w:rPr>
          <w:rFonts w:cs="Arial" w:ascii="Arial" w:hAnsi="Arial"/>
          <w:bCs/>
          <w:lang w:val="cs-CZ"/>
        </w:rPr>
        <w:t>Zateplení se řešeno provedením kontaktního zateplovacího systému, s povrchovou úpravou stěrkovou omítkou. Nová střešní krytina na zateplovaných střechách bude foliová.</w:t>
      </w:r>
    </w:p>
    <w:p>
      <w:pPr>
        <w:pStyle w:val="Zkladntext2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Mechanická odolnost a stabilita</w:t>
      </w:r>
    </w:p>
    <w:p>
      <w:pPr>
        <w:pStyle w:val="Zkladntext2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úpravy jsou navrženy tak, aby byla zachována mechanická odolnost a stabilita všech konstrukcí.</w:t>
      </w:r>
    </w:p>
    <w:p>
      <w:pPr>
        <w:pStyle w:val="Zkladntext2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7  Základní charakteristika technických a technologických zařízen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úpravy nemají vliv na stávající technická a technologická zařízení v objektu. Tato zařízení zůstávají stávající beze změn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ově je navrženo nucené větrání učeben školy a prostoru šaten tak, aby byla zajištěna potřebná výměna vzduchu dle příslušných předpisů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8  Požárně bezpečnostní řešen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Pro stavební práce bylo zpracováno požárně bezpečnostní řešení v samostatné části dokumentace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9  Zásady hospodaření energiemi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shd w:fill="FFFFFF" w:val="clear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Zásady tepelně technického provedení stavby :</w:t>
      </w:r>
    </w:p>
    <w:p>
      <w:pPr>
        <w:pStyle w:val="Normal"/>
        <w:shd w:fill="FFFFFF" w:val="clear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 xml:space="preserve">Dotčené obvodové konstrukce stavby jsou navrženy na vyšší než na požadované hodnoty podle ČSN 73 0540-2 (2011), a to zejména vzhledem ke zvyšujícím se cenám energií a celkovému </w:t>
      </w:r>
      <w:r>
        <w:rPr>
          <w:rFonts w:cs="Arial" w:ascii="Arial" w:hAnsi="Arial"/>
          <w:color w:val="000000"/>
          <w:spacing w:val="-2"/>
          <w:lang w:val="cs-CZ"/>
        </w:rPr>
        <w:t>trendu zpřísňování požadavků předpisů v oblasti tepelné techniky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V rámci tohoto projektu není uvažováno se zateplováním podlahových konstrukcí ve styku se zeminou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10  Hygienické požadavky na stavby, požadavky na pracovní a komunální prostřed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Arial" w:ascii="Arial" w:hAnsi="Arial"/>
          <w:color w:val="000000"/>
          <w:spacing w:val="-2"/>
          <w:lang w:val="cs-CZ"/>
        </w:rPr>
        <w:t xml:space="preserve">Na stavbě nebudou použity nové materiály negativně ovlivňující životní prostředí, </w:t>
      </w:r>
      <w:r>
        <w:rPr>
          <w:rFonts w:cs="Arial" w:ascii="Arial" w:hAnsi="Arial"/>
          <w:lang w:val="cs-CZ"/>
        </w:rPr>
        <w:t xml:space="preserve">vnitřní prostředí stavby bude zateplením ovlivněno kladně z hledisek tepelné pohody </w:t>
      </w:r>
      <w:r>
        <w:rPr>
          <w:rFonts w:cs="Arial" w:ascii="Arial" w:hAnsi="Arial"/>
          <w:color w:val="000000"/>
          <w:spacing w:val="-2"/>
          <w:lang w:val="cs-CZ"/>
        </w:rPr>
        <w:t xml:space="preserve">prostředí, ostatní parametry vnitřního prostředí zůstanou zachovány dle stávajícího stavu /např. osvětlení přirozené i umělé, oslunění, větrání, opatření proti hluku ap./, Veškeré konstrukce budou provedeny v souladu s požárními předpisy, zejména </w:t>
      </w:r>
      <w:r>
        <w:rPr>
          <w:rFonts w:cs="Arial" w:ascii="Arial" w:hAnsi="Arial"/>
          <w:lang w:val="cs-CZ"/>
        </w:rPr>
        <w:t>použití předepsaného izolantu.</w:t>
      </w:r>
    </w:p>
    <w:p>
      <w:pPr>
        <w:pStyle w:val="Normal"/>
        <w:shd w:fill="FFFFFF" w:val="clear"/>
        <w:spacing w:lineRule="exact" w:line="245"/>
        <w:jc w:val="both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shd w:fill="FFFFFF" w:val="clear"/>
        <w:spacing w:lineRule="exact" w:line="245"/>
        <w:rPr/>
      </w:pPr>
      <w:r>
        <w:rPr>
          <w:rFonts w:cs="Arial" w:ascii="Arial" w:hAnsi="Arial"/>
          <w:color w:val="000000"/>
          <w:spacing w:val="-2"/>
          <w:lang w:val="cs-CZ"/>
        </w:rPr>
        <w:t>Staveniště bude napojeno na rozvody instalací stávajícího objektu,</w:t>
      </w:r>
      <w:r>
        <w:rPr>
          <w:rFonts w:cs="Arial" w:ascii="Arial" w:hAnsi="Arial"/>
          <w:lang w:val="cs-CZ"/>
        </w:rPr>
        <w:t xml:space="preserve"> hygienické vybavení pro stavbu bude mobilní, v rámci realizace bude odpad likvidován v souladu s platnými předpisy, tj. bude tříděn, odděleně skladován, vyvážen a likvidován standardním způsobem na základě smlouvy </w:t>
      </w:r>
      <w:r>
        <w:rPr>
          <w:rFonts w:cs="Arial" w:ascii="Arial" w:hAnsi="Arial"/>
          <w:color w:val="000000"/>
          <w:spacing w:val="-2"/>
          <w:lang w:val="cs-CZ"/>
        </w:rPr>
        <w:t xml:space="preserve">s oprávněnou organizací, předpokládá se převážná likvidace odpadu skládkováním, </w:t>
      </w:r>
      <w:r>
        <w:rPr>
          <w:rFonts w:cs="Arial" w:ascii="Arial" w:hAnsi="Arial"/>
          <w:lang w:val="cs-CZ"/>
        </w:rPr>
        <w:t>doklady o odpadech budou předloženy ke kolaudaci.</w:t>
        <w:br/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color w:val="000000"/>
          <w:spacing w:val="-5"/>
          <w:lang w:val="cs-CZ"/>
        </w:rPr>
        <w:t>Oslunění, denní osvětlení z</w:t>
      </w:r>
      <w:r>
        <w:rPr>
          <w:rFonts w:cs="Arial" w:ascii="Arial" w:hAnsi="Arial"/>
          <w:lang w:val="cs-CZ"/>
        </w:rPr>
        <w:t>ůstane zachován stávající stav, úpravy neovlivní oslunění sousedních budov ani úroveň denního osvětlení. Z tohoto důvodu nesmí dojít zástavbou nových okenních výplní ke zmenšení skladebních rozměrů oken. Zaměření a montáž bude provedena do otvorů s odsekanou omítkou ostění.</w:t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ři provádění budou učiněna opatření proti negativním účinkům stavby na životní prostředí: bude stanoven harmonogram provádění prací, který musí respektovat noční klid a zaručovat maximální možnou míru ochrany životního prostředí, mimo jiné před působením hluku a prachu, na stavbě budou činěna opatření proti propadávání materiálu /zákryt lešení ap./,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mimořádná pozornost bude věnována bezpečnosti a bezkoliznosti vstupu osob do objektu,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o dobu stavby bude zabezpečen příjezd sanitních a požárních vozidel k objektu, komunikace a chodníky dotčené stavbou budou pravidelně čištěny, staveniště bude omezeno prakticky jen na plochu lešení, bude chráněno proti vstupu nepovolaných osob, zejména dětí,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v maximální míře bude dbáno na minimalizování škod, zejména na komunikacích, chodnících, inženýrských sítích, stávající zeleni, vlastních i okolních objektech a zařízeních. Poškozené objekty, plochy a zařízení budou uvedeny do původního stavu a nahrazeny veškeré vzniklé škody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. 2. 11  Ochrana stavby před negativními účinky vnějšího prostřed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Zkladntext2"/>
        <w:numPr>
          <w:ilvl w:val="0"/>
          <w:numId w:val="4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Ochrana před pronikáním radonu z podloží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práce se týkají pouze obvodového pláště budovy. Ochrana před pronikáním radonu z podloží není řešena, je zachován stávající stav.</w:t>
      </w:r>
    </w:p>
    <w:p>
      <w:pPr>
        <w:pStyle w:val="Zkladntext2"/>
        <w:numPr>
          <w:ilvl w:val="0"/>
          <w:numId w:val="4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Ochrana před bludnými proudy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práce se týkají pouze obvodového pláště budovy. Ochrana před bludnými proudy není řešena, je zachován stávající stav.</w:t>
      </w:r>
    </w:p>
    <w:p>
      <w:pPr>
        <w:pStyle w:val="Zkladntext2"/>
        <w:numPr>
          <w:ilvl w:val="0"/>
          <w:numId w:val="4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Ochrana před technickou seizmicitou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práce se týkají pouze obvodového pláště budovy. Ochrana před technickou seizmicitou není řešena, je zachován stávající stav.</w:t>
      </w:r>
    </w:p>
    <w:p>
      <w:pPr>
        <w:pStyle w:val="Zkladntext2"/>
        <w:numPr>
          <w:ilvl w:val="0"/>
          <w:numId w:val="4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Ochrana před hluke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ři provádění budou učiněna opatření proti negativním účinkům stavby na životní prostředí: bude stanoven harmonogram provádění prací, který musí respektovat noční klid a zaručovat maximální možnou míru ochrany životního prostředí, mimo jiné před působením hluku a prachu, na stavbě budou činěna opatření proti propadávání materiálu /zákryt lešení ap./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color w:val="000000"/>
          <w:lang w:val="cs-CZ"/>
        </w:rPr>
        <w:t>Po provedení zateplení a částečné výměně výplní otvorů se zvýší neprůzvučnost obvodových konstrukcí. Stávající provoz ovšem není zdrojem hluku, a z exteriéru též nepůsobí žádný významný zdroj hluk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Nová vzduchotechnická zařízení budou hlukově izolována.</w:t>
      </w:r>
    </w:p>
    <w:p>
      <w:pPr>
        <w:pStyle w:val="Zkladntext2"/>
        <w:spacing w:lineRule="auto" w:line="240"/>
        <w:rPr>
          <w:rFonts w:ascii="Arial" w:hAnsi="Arial" w:cs="Arial"/>
          <w:bCs/>
          <w:color w:val="000000"/>
          <w:lang w:val="cs-CZ"/>
        </w:rPr>
      </w:pPr>
      <w:r>
        <w:rPr>
          <w:rFonts w:cs="Arial" w:ascii="Arial" w:hAnsi="Arial"/>
          <w:bCs/>
          <w:color w:val="000000"/>
          <w:lang w:val="cs-CZ"/>
        </w:rPr>
      </w:r>
    </w:p>
    <w:p>
      <w:pPr>
        <w:pStyle w:val="Zkladntext2"/>
        <w:numPr>
          <w:ilvl w:val="0"/>
          <w:numId w:val="4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Protipovodňová opatření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práce se týkají pouze obvodového pláště budovy. Ochrana před pronikáním radonu z podloží není řešena, je zachován stávající stav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3. 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</w:r>
    </w:p>
    <w:p>
      <w:pPr>
        <w:pStyle w:val="Zkladntext2"/>
        <w:numPr>
          <w:ilvl w:val="0"/>
          <w:numId w:val="1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Napojovací místa technické infrastruktury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práce se týkají pouze obvodového pláště budovy. Napojovací místa zůstávají stávající beze změn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/>
      </w:pPr>
      <w:r>
        <w:rPr>
          <w:rFonts w:cs="Arial" w:ascii="Arial" w:hAnsi="Arial"/>
          <w:bCs/>
          <w:lang w:val="cs-CZ"/>
        </w:rPr>
        <w:t>Stavba bude provizorně napojena z objektu ( elektro, vodovod ) se samostatným měřením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numPr>
          <w:ilvl w:val="0"/>
          <w:numId w:val="1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Připojovací rozměry, výkonové kapacity a délky</w:t>
      </w:r>
    </w:p>
    <w:p>
      <w:pPr>
        <w:pStyle w:val="Zkladntext2"/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Zůstávají stávající beze změn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4.  Dopravní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</w:r>
    </w:p>
    <w:p>
      <w:pPr>
        <w:pStyle w:val="Zkladntext2"/>
        <w:numPr>
          <w:ilvl w:val="0"/>
          <w:numId w:val="5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Popis dopravního řešení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/>
      </w:pPr>
      <w:r>
        <w:rPr>
          <w:rFonts w:cs="Arial" w:ascii="Arial" w:hAnsi="Arial"/>
          <w:bCs/>
          <w:lang w:val="cs-CZ"/>
        </w:rPr>
        <w:t>Ke stávajícímu objektu přiléhá veřejná asfaltová komunikace. Stávající stav zůstává beze změn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numPr>
          <w:ilvl w:val="0"/>
          <w:numId w:val="5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Napojení území na stávající dopravní infrastrukturu</w:t>
      </w:r>
    </w:p>
    <w:p>
      <w:pPr>
        <w:pStyle w:val="Zkladntext2"/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Zůstává stávající bez úprav a změn.</w:t>
      </w:r>
    </w:p>
    <w:p>
      <w:pPr>
        <w:pStyle w:val="Zkladntext2"/>
        <w:numPr>
          <w:ilvl w:val="0"/>
          <w:numId w:val="5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Doprava v klidu</w:t>
      </w:r>
    </w:p>
    <w:p>
      <w:pPr>
        <w:pStyle w:val="Zkladntext2"/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Zůstává stávající bez úprav a změn.</w:t>
      </w:r>
    </w:p>
    <w:p>
      <w:pPr>
        <w:pStyle w:val="Zkladntext2"/>
        <w:numPr>
          <w:ilvl w:val="0"/>
          <w:numId w:val="5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Pěší a cyklistické stezky</w:t>
      </w:r>
    </w:p>
    <w:p>
      <w:pPr>
        <w:pStyle w:val="Zkladntext2"/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Zůstává stávající areálových komunikací bez úprav a změn. Cyklistické stezky v areálu nejsou.</w:t>
      </w:r>
    </w:p>
    <w:p>
      <w:pPr>
        <w:pStyle w:val="Zkladntext2"/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5.  Řešení vegetace a souvisejících terénních úpra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</w:r>
    </w:p>
    <w:p>
      <w:pPr>
        <w:pStyle w:val="Zkladntext2"/>
        <w:numPr>
          <w:ilvl w:val="0"/>
          <w:numId w:val="6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Terénní úpravy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práce se týkají pouze obvodového pláště budovy. Terénní úpravy jsou řešeny v souvislosti s provedením nových okapových chodníků po obvodu budovy, a také při provedení zateplení suterénního zdiva šaten a části východní přístavby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numPr>
          <w:ilvl w:val="0"/>
          <w:numId w:val="6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Použité vegetační prvky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bCs/>
          <w:lang w:val="cs-CZ"/>
        </w:rPr>
        <w:t>Nové vegetační prvky nejsou navrženy.</w:t>
      </w:r>
    </w:p>
    <w:p>
      <w:pPr>
        <w:pStyle w:val="Zkladntext2"/>
        <w:numPr>
          <w:ilvl w:val="0"/>
          <w:numId w:val="6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Biotechnická opatření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Navržené stavební práce se týkají pouze obvodového pláště budovy. Biotechnická opatření nejsou řešena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6.  Popis vlivů na životní prostředí a jeho ochran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Vliv stavby na životní prostředí – ovzduší, hluk, voda, odpady a půda</w:t>
      </w:r>
    </w:p>
    <w:p>
      <w:pPr>
        <w:pStyle w:val="Normal"/>
        <w:shd w:fill="FFFFFF" w:val="clear"/>
        <w:spacing w:lineRule="exact" w:line="245" w:before="235" w:after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 xml:space="preserve">Při provádění budou učiněna opatření proti negativním účinkům stavby na životní prostředí: bude stanoven harmonogram provádění prací, který musí respektovat noční klid a </w:t>
      </w:r>
      <w:r>
        <w:rPr>
          <w:rFonts w:cs="Arial" w:ascii="Arial" w:hAnsi="Arial"/>
          <w:color w:val="000000"/>
          <w:spacing w:val="-2"/>
          <w:lang w:val="cs-CZ"/>
        </w:rPr>
        <w:t xml:space="preserve">zaručovat maximální možnou míru ochrany životního prostředí, mimo jiné před působením hluku a prachu, na stavbě budou činěna opatření proti propadávání </w:t>
      </w:r>
      <w:r>
        <w:rPr>
          <w:rFonts w:cs="Arial" w:ascii="Arial" w:hAnsi="Arial"/>
          <w:color w:val="000000"/>
          <w:spacing w:val="-3"/>
          <w:lang w:val="cs-CZ"/>
        </w:rPr>
        <w:t xml:space="preserve">materiálu /zákryt lešení ap./,  mimořádná pozornost bude věnována bezpečnosti a bezkoliznosti vstupu osob do </w:t>
      </w:r>
      <w:r>
        <w:rPr>
          <w:rFonts w:cs="Arial" w:ascii="Arial" w:hAnsi="Arial"/>
          <w:color w:val="000000"/>
          <w:spacing w:val="-5"/>
          <w:lang w:val="cs-CZ"/>
        </w:rPr>
        <w:t xml:space="preserve">objektu, </w:t>
      </w:r>
      <w:r>
        <w:rPr>
          <w:rFonts w:cs="Arial" w:ascii="Arial" w:hAnsi="Arial"/>
          <w:color w:val="000000"/>
          <w:spacing w:val="-2"/>
          <w:lang w:val="cs-CZ"/>
        </w:rPr>
        <w:t xml:space="preserve">po dobu stavby bude zabezpečen úklid komunikace a chodníky dotčené stavbou budou pravidelně čištěny, </w:t>
      </w:r>
      <w:r>
        <w:rPr>
          <w:rFonts w:cs="Arial" w:ascii="Arial" w:hAnsi="Arial"/>
          <w:color w:val="000000"/>
          <w:spacing w:val="-3"/>
          <w:lang w:val="cs-CZ"/>
        </w:rPr>
        <w:t>staveniště bude omezeno prakticky jen na plochu lešení, bude chráněno proti vstupu nepovolaných osob, zejména dětí !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 xml:space="preserve">V maximální míře bude dbáno na minimalizování škod, zejména na komunikacích, </w:t>
      </w:r>
      <w:r>
        <w:rPr>
          <w:rFonts w:cs="Arial" w:ascii="Arial" w:hAnsi="Arial"/>
          <w:color w:val="000000"/>
          <w:spacing w:val="-2"/>
          <w:lang w:val="cs-CZ"/>
        </w:rPr>
        <w:t>chodnících, inženýrských sítích, stávající zeleni, vlastních i okolních objektech a zařízeních. Poškozené objekty, plochy a zařízení budou uvedeny do původního stavu a nahrazeny veškeré vzniklé škody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00"/>
          <w:spacing w:val="-4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Pro stavbu bude použita voda z objektu z řadu se samostatným měřením.</w:t>
        <w:br/>
        <w:t xml:space="preserve">V rámci tohoto projektu je navrženo pouze vnější zateplení stávajícího </w:t>
      </w:r>
      <w:r>
        <w:rPr>
          <w:rFonts w:cs="Arial" w:ascii="Arial" w:hAnsi="Arial"/>
          <w:color w:val="000000"/>
          <w:spacing w:val="-3"/>
          <w:lang w:val="cs-CZ"/>
        </w:rPr>
        <w:t>objektu, po uvedení dokončené stavby do užívání tedy nedojde z hlediska odpadů ke změnám oproti stávajícímu stavu,</w:t>
      </w:r>
      <w:r>
        <w:rPr>
          <w:rFonts w:cs="Arial" w:ascii="Arial" w:hAnsi="Arial"/>
          <w:color w:val="000000"/>
          <w:spacing w:val="-4"/>
          <w:lang w:val="cs-CZ"/>
        </w:rPr>
        <w:t xml:space="preserve"> </w:t>
      </w:r>
      <w:r>
        <w:rPr>
          <w:rFonts w:cs="Arial" w:ascii="Arial" w:hAnsi="Arial"/>
          <w:color w:val="000000"/>
          <w:spacing w:val="-3"/>
          <w:lang w:val="cs-CZ"/>
        </w:rPr>
        <w:t xml:space="preserve">v rámci realizace bude odpad likvidován v souladu s platnými předpisy, tj. bude tříděn, odděleně skladován, vyvážen a likvidován standardním způsobem na základě smlouvy </w:t>
      </w:r>
      <w:r>
        <w:rPr>
          <w:rFonts w:cs="Arial" w:ascii="Arial" w:hAnsi="Arial"/>
          <w:color w:val="000000"/>
          <w:spacing w:val="-2"/>
          <w:lang w:val="cs-CZ"/>
        </w:rPr>
        <w:t>s oprávněnou organizací, předpokládá se převážná likvidace odpadu skládkováním, doklady o odpadech budou dodavatelem předloženy při předání a převzetí dokončené stavby.</w:t>
      </w:r>
      <w:r>
        <w:rPr>
          <w:rFonts w:cs="Arial" w:ascii="Arial" w:hAnsi="Arial"/>
          <w:lang w:val="cs-CZ"/>
        </w:rPr>
        <w:br/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Vliv stavby na přírodu a krajinu (ochrana dřevin, ochrana památných stromů, ochrana rostli a živočichů apod.), zachování ekologických funkcí a vazeb v krajině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/>
      </w:pPr>
      <w:r>
        <w:rPr>
          <w:rFonts w:cs="Arial" w:ascii="Arial" w:hAnsi="Arial"/>
          <w:bCs/>
          <w:lang w:val="cs-CZ"/>
        </w:rPr>
        <w:t xml:space="preserve">Navržené stavební práce se týkají pouze obvodového pláště budovy bez vlivu na přírodu a krajinu. Případné porušení zatravněných ploch bude uvedeno do původního stavu. 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Stávající vzrostlé stromy , které zasahují na stávající fasády budou ořezány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Vliv stavby na soustavu chráněných území Natura 2000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Bez vlivu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Návrh zohlednění podmínek ze závěrů zjišťovacího řízení nebo stanoviska EIA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Vzhledem k rozsahu stavebních úprav není třeba řešit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Navrhovaná ochranná a bezpečnostní pásma, rozsah omezení a podmínky ochrany podle jiných právních předpisů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Vzhledem k rozsahu stavebních úprav není třeba řešit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7.  Ochrana obyvatelstv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</w:r>
    </w:p>
    <w:p>
      <w:pPr>
        <w:pStyle w:val="Zkladntext2"/>
        <w:spacing w:lineRule="auto" w:line="240"/>
        <w:ind w:firstLine="426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Splnění základních požadavků z hlediska plnění úkolů ochrany obyvatelstva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Vzhledem k rozsahu stavebních úprav není třeba řešit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B8.  Zásady organizace vý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</w:r>
    </w:p>
    <w:p>
      <w:pPr>
        <w:pStyle w:val="Zkladntext2"/>
        <w:numPr>
          <w:ilvl w:val="0"/>
          <w:numId w:val="3"/>
        </w:numPr>
        <w:spacing w:lineRule="auto" w:line="240"/>
        <w:ind w:left="714" w:hanging="357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Potřeby a spotřeby rozhodujících médií a hmot, jejich zajištění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Řešení je a zůstává stávající.</w:t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Odvodnění staveniště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Vzhledem k rozsahu stavebních prací není třeba řešit</w:t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Napojení staveniště na dopravní a technickou infrastrukturu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Stavba bude napojena ve stávajícím objektu na elektro a vodovod s vlastním podružným měřením.</w:t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Vliv provádění stavby na okolní stavby a pozemky</w:t>
      </w:r>
    </w:p>
    <w:p>
      <w:pPr>
        <w:pStyle w:val="Normal"/>
        <w:shd w:fill="FFFFFF" w:val="clear"/>
        <w:spacing w:lineRule="exact" w:line="245" w:before="235" w:after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Stavba bude mít bezprostřední vliv na zpevněné komunikace a zatravněné plochy okolo objektu. P</w:t>
      </w:r>
      <w:r>
        <w:rPr>
          <w:rFonts w:cs="Arial" w:ascii="Arial" w:hAnsi="Arial"/>
          <w:color w:val="000000"/>
          <w:spacing w:val="-2"/>
          <w:lang w:val="cs-CZ"/>
        </w:rPr>
        <w:t>o dobu stavby bude zabezpečen úklid komunikace a chodníky dotčené stavbou budou pravidelně čištěny, S</w:t>
      </w:r>
      <w:r>
        <w:rPr>
          <w:rFonts w:cs="Arial" w:ascii="Arial" w:hAnsi="Arial"/>
          <w:color w:val="000000"/>
          <w:spacing w:val="-3"/>
          <w:lang w:val="cs-CZ"/>
        </w:rPr>
        <w:t>taveniště bude omezeno prakticky jen na plochu lešení, bude chráněno proti vstupu nepovolaných osob!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/>
      </w:pPr>
      <w:r>
        <w:rPr>
          <w:rFonts w:cs="Arial" w:ascii="Arial" w:hAnsi="Arial"/>
          <w:color w:val="000000"/>
          <w:spacing w:val="-3"/>
          <w:lang w:val="cs-CZ"/>
        </w:rPr>
        <w:t xml:space="preserve">V maximální míře bude dbáno na minimalizování škod, zejména na komunikacích, </w:t>
      </w:r>
      <w:r>
        <w:rPr>
          <w:rFonts w:cs="Arial" w:ascii="Arial" w:hAnsi="Arial"/>
          <w:color w:val="000000"/>
          <w:spacing w:val="-2"/>
          <w:lang w:val="cs-CZ"/>
        </w:rPr>
        <w:t>chodnících a zatravněných plochách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bCs/>
          <w:color w:val="000000"/>
          <w:spacing w:val="-2"/>
          <w:lang w:val="cs-CZ"/>
        </w:rPr>
      </w:pPr>
      <w:r>
        <w:rPr>
          <w:rFonts w:cs="Arial" w:ascii="Arial" w:hAnsi="Arial"/>
          <w:bCs/>
          <w:color w:val="000000"/>
          <w:spacing w:val="-2"/>
          <w:lang w:val="cs-CZ"/>
        </w:rPr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Ochrana okolí staveniště a požadavky na související asanace, demolice, kácení dřevin.</w:t>
      </w:r>
    </w:p>
    <w:p>
      <w:pPr>
        <w:pStyle w:val="Normal"/>
        <w:shd w:fill="FFFFFF" w:val="clear"/>
        <w:spacing w:lineRule="exact" w:line="245" w:before="235" w:after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</w:t>
      </w:r>
      <w:r>
        <w:rPr>
          <w:rFonts w:cs="Arial" w:ascii="Arial" w:hAnsi="Arial"/>
          <w:color w:val="000000"/>
          <w:spacing w:val="-2"/>
          <w:lang w:val="cs-CZ"/>
        </w:rPr>
        <w:t>o dobu stavby bude zabezpečen úklid komunikace a chodníky dotčené stavbou budou pravidelně čištěny, S</w:t>
      </w:r>
      <w:r>
        <w:rPr>
          <w:rFonts w:cs="Arial" w:ascii="Arial" w:hAnsi="Arial"/>
          <w:color w:val="000000"/>
          <w:spacing w:val="-3"/>
          <w:lang w:val="cs-CZ"/>
        </w:rPr>
        <w:t>taveniště bude omezeno prakticky jen na plochu lešení, bude chráněno proti vstupu nepovolaných osob!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pacing w:val="-3"/>
          <w:lang w:val="cs-CZ"/>
        </w:rPr>
        <w:t xml:space="preserve">V maximální míře bude dbáno na minimalizování škod, zejména na komunikacích, </w:t>
      </w:r>
      <w:r>
        <w:rPr>
          <w:rFonts w:cs="Arial" w:ascii="Arial" w:hAnsi="Arial"/>
          <w:color w:val="000000"/>
          <w:spacing w:val="-2"/>
          <w:lang w:val="cs-CZ"/>
        </w:rPr>
        <w:t>chodnících a zatravněných plochách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Související asanace, demolice a kácení dřevin není třeba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Maximální zábory pro staveniště (dočasné/trvalé)</w:t>
      </w:r>
    </w:p>
    <w:p>
      <w:pPr>
        <w:pStyle w:val="Normal"/>
        <w:shd w:fill="FFFFFF" w:val="clear"/>
        <w:spacing w:lineRule="exact" w:line="245" w:before="235" w:after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</w:t>
      </w:r>
      <w:r>
        <w:rPr>
          <w:rFonts w:cs="Arial" w:ascii="Arial" w:hAnsi="Arial"/>
          <w:color w:val="000000"/>
          <w:spacing w:val="-2"/>
          <w:lang w:val="cs-CZ"/>
        </w:rPr>
        <w:t>o dobu stavby budou provedeny zábory okolo objektu, a to na šířku lešení. Dalšími případnými zábory bude zábor pro zařízení staveniště. Rozsah určí vybraný dodavatel. Veškeré zábory budou dočasné a dotčené plochy budou uvedeny do původního stavu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Maximální produkovaná množství a druhy odpadů a emisí při výstavbě, jejich likvidace</w:t>
      </w:r>
    </w:p>
    <w:p>
      <w:pPr>
        <w:pStyle w:val="Normal"/>
        <w:tabs>
          <w:tab w:val="clear" w:pos="708"/>
          <w:tab w:val="left" w:pos="284" w:leader="none"/>
          <w:tab w:val="left" w:pos="852" w:leader="none"/>
          <w:tab w:val="left" w:pos="1134" w:leader="none"/>
          <w:tab w:val="left" w:pos="1420" w:leader="none"/>
          <w:tab w:val="left" w:pos="1704" w:leader="none"/>
          <w:tab w:val="left" w:pos="1985" w:leader="none"/>
          <w:tab w:val="left" w:pos="2268" w:leader="none"/>
          <w:tab w:val="left" w:pos="3124" w:leader="none"/>
          <w:tab w:val="left" w:pos="3408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 rámci realizace bude odpad likvidován v souladu s platnými předpisy, tj. bude tříděn, odděleně skladován, vyvážen a likvidován standardním způsobem na základě smlouvy s oprávněnou organizací, předpokládá se převážná likvidace odpadu skládkováním, doklady o odpadech budou předloženy ke kolaudaci.</w:t>
      </w:r>
    </w:p>
    <w:p>
      <w:pPr>
        <w:pStyle w:val="Normal"/>
        <w:tabs>
          <w:tab w:val="clear" w:pos="708"/>
          <w:tab w:val="left" w:pos="284" w:leader="none"/>
          <w:tab w:val="left" w:pos="852" w:leader="none"/>
          <w:tab w:val="left" w:pos="1134" w:leader="none"/>
          <w:tab w:val="left" w:pos="1420" w:leader="none"/>
          <w:tab w:val="left" w:pos="1704" w:leader="none"/>
          <w:tab w:val="left" w:pos="1985" w:leader="none"/>
          <w:tab w:val="left" w:pos="2268" w:leader="none"/>
          <w:tab w:val="left" w:pos="3124" w:leader="none"/>
          <w:tab w:val="left" w:pos="3408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dpady z objektu budou likvidovány:</w:t>
      </w:r>
    </w:p>
    <w:p>
      <w:pPr>
        <w:pStyle w:val="Normal"/>
        <w:tabs>
          <w:tab w:val="clear" w:pos="708"/>
          <w:tab w:val="left" w:pos="284" w:leader="none"/>
          <w:tab w:val="left" w:pos="852" w:leader="none"/>
          <w:tab w:val="left" w:pos="1134" w:leader="none"/>
          <w:tab w:val="left" w:pos="1420" w:leader="none"/>
          <w:tab w:val="left" w:pos="1704" w:leader="none"/>
          <w:tab w:val="left" w:pos="1985" w:leader="none"/>
          <w:tab w:val="left" w:pos="2268" w:leader="none"/>
          <w:tab w:val="left" w:pos="3124" w:leader="none"/>
          <w:tab w:val="left" w:pos="3408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</w:t>
        <w:tab/>
        <w:t>Splaškové vody jsou odváděny do veřejné kanalizace.</w:t>
      </w:r>
    </w:p>
    <w:p>
      <w:pPr>
        <w:pStyle w:val="Normal"/>
        <w:tabs>
          <w:tab w:val="clear" w:pos="708"/>
          <w:tab w:val="left" w:pos="284" w:leader="none"/>
          <w:tab w:val="left" w:pos="852" w:leader="none"/>
          <w:tab w:val="left" w:pos="1134" w:leader="none"/>
          <w:tab w:val="left" w:pos="1420" w:leader="none"/>
          <w:tab w:val="left" w:pos="1704" w:leader="none"/>
          <w:tab w:val="left" w:pos="1985" w:leader="none"/>
          <w:tab w:val="left" w:pos="2268" w:leader="none"/>
          <w:tab w:val="left" w:pos="3124" w:leader="none"/>
          <w:tab w:val="left" w:pos="3408" w:leader="none"/>
        </w:tabs>
        <w:ind w:left="284" w:hanging="284"/>
        <w:rPr/>
      </w:pPr>
      <w:r>
        <w:rPr>
          <w:rFonts w:cs="Arial" w:ascii="Arial" w:hAnsi="Arial"/>
          <w:lang w:val="cs-CZ"/>
        </w:rPr>
        <w:t>-</w:t>
        <w:tab/>
        <w:t>Komunální odpad je ukládán do vyhrazených nádob a je odvážen na smluvním základě oprávněnou organizací.</w:t>
      </w:r>
    </w:p>
    <w:p>
      <w:pPr>
        <w:pStyle w:val="Normal"/>
        <w:tabs>
          <w:tab w:val="clear" w:pos="708"/>
          <w:tab w:val="left" w:pos="284" w:leader="none"/>
          <w:tab w:val="left" w:pos="852" w:leader="none"/>
          <w:tab w:val="left" w:pos="1134" w:leader="none"/>
          <w:tab w:val="left" w:pos="1420" w:leader="none"/>
          <w:tab w:val="left" w:pos="1985" w:leader="none"/>
          <w:tab w:val="left" w:pos="2268" w:leader="none"/>
          <w:tab w:val="left" w:pos="3124" w:leader="none"/>
          <w:tab w:val="left" w:pos="3408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 průběhu provádění stavby bude vznikat odpad zejména při bourání a při sanaci obvodových konstrukcí a při provádění vnějšího zateplení. Ve značení podle vyhlášky č. 381/2001 Sb. a jejích příloh se předpokládá vznik následujících odpadů z provádění stavby /odhadem/ :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6816" w:leader="none"/>
          <w:tab w:val="left" w:pos="7952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/>
      </w:pPr>
      <w:r>
        <w:rPr>
          <w:rFonts w:cs="Arial" w:ascii="Arial" w:hAnsi="Arial"/>
          <w:color w:val="000000"/>
          <w:lang w:val="cs-CZ"/>
        </w:rPr>
        <w:t>Kód</w:t>
        <w:tab/>
        <w:tab/>
        <w:t>Charakteristika</w:t>
        <w:tab/>
        <w:t xml:space="preserve">Popis </w:t>
        <w:tab/>
        <w:tab/>
        <w:tab/>
        <w:tab/>
        <w:tab/>
        <w:t>Množství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dpadu</w:t>
        <w:tab/>
        <w:tab/>
        <w:t>odpadu</w:t>
        <w:tab/>
        <w:tab/>
        <w:t>odpadu</w:t>
        <w:tab/>
        <w:tab/>
        <w:tab/>
        <w:tab/>
        <w:t>odpadu cca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/>
      </w:pPr>
      <w:r>
        <w:rPr>
          <w:rFonts w:cs="Arial" w:ascii="Arial" w:hAnsi="Arial"/>
          <w:color w:val="000000"/>
          <w:lang w:val="cs-CZ"/>
        </w:rPr>
        <w:t>160117</w:t>
        <w:tab/>
        <w:tab/>
        <w:t>O</w:t>
        <w:tab/>
        <w:tab/>
        <w:tab/>
        <w:t>Železné kovy</w:t>
        <w:tab/>
        <w:tab/>
        <w:tab/>
        <w:t>8 tun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160120</w:t>
        <w:tab/>
        <w:tab/>
        <w:t>O</w:t>
        <w:tab/>
        <w:tab/>
        <w:tab/>
        <w:t>Sklo</w:t>
        <w:tab/>
        <w:tab/>
        <w:tab/>
        <w:tab/>
        <w:tab/>
        <w:t>2 tuny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/>
      </w:pPr>
      <w:r>
        <w:rPr>
          <w:rFonts w:cs="Arial" w:ascii="Arial" w:hAnsi="Arial"/>
          <w:color w:val="000000"/>
          <w:lang w:val="cs-CZ"/>
        </w:rPr>
        <w:t>170107</w:t>
        <w:tab/>
        <w:tab/>
        <w:t>O</w:t>
        <w:tab/>
        <w:tab/>
        <w:tab/>
        <w:t xml:space="preserve">Směsi nebo oddělené frakce </w:t>
        <w:tab/>
        <w:tab/>
        <w:t>4 tuny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ind w:left="720" w:hanging="0"/>
        <w:rPr/>
      </w:pPr>
      <w:r>
        <w:rPr>
          <w:rFonts w:cs="Arial" w:ascii="Arial" w:hAnsi="Arial"/>
          <w:color w:val="000000"/>
          <w:lang w:val="cs-CZ"/>
        </w:rPr>
        <w:tab/>
        <w:tab/>
        <w:tab/>
        <w:tab/>
        <w:tab/>
        <w:t>Betonu, cihel, tašek, keramických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ind w:left="720" w:hanging="0"/>
        <w:rPr/>
      </w:pPr>
      <w:r>
        <w:rPr>
          <w:rFonts w:cs="Arial" w:ascii="Arial" w:hAnsi="Arial"/>
          <w:color w:val="000000"/>
          <w:lang w:val="cs-CZ"/>
        </w:rPr>
        <w:tab/>
        <w:tab/>
        <w:tab/>
        <w:tab/>
        <w:tab/>
        <w:t>výrobků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ind w:left="720" w:hanging="0"/>
        <w:rPr/>
      </w:pPr>
      <w:r>
        <w:rPr>
          <w:rFonts w:cs="Arial" w:ascii="Arial" w:hAnsi="Arial"/>
          <w:color w:val="000000"/>
          <w:lang w:val="cs-CZ"/>
        </w:rPr>
        <w:tab/>
        <w:tab/>
        <w:tab/>
        <w:tab/>
        <w:tab/>
        <w:t>/neobsahující nebezpečné látky/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/>
      </w:pPr>
      <w:r>
        <w:rPr>
          <w:rFonts w:cs="Arial" w:ascii="Arial" w:hAnsi="Arial"/>
          <w:color w:val="000000"/>
          <w:lang w:val="cs-CZ"/>
        </w:rPr>
        <w:t>170203</w:t>
        <w:tab/>
        <w:tab/>
        <w:t>O</w:t>
        <w:tab/>
        <w:tab/>
        <w:tab/>
        <w:t>Plasty /obaly, zbytky izolantu/</w:t>
        <w:tab/>
        <w:tab/>
        <w:t>2 tuny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170601 </w:t>
        <w:tab/>
        <w:t>N</w:t>
        <w:tab/>
        <w:tab/>
        <w:t>Izolační materiál s obsahem azbestu   1 tuna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oznámka :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N =</w:t>
        <w:tab/>
        <w:t>Nebezpečný odpad</w:t>
      </w:r>
    </w:p>
    <w:p>
      <w:pPr>
        <w:pStyle w:val="Normal"/>
        <w:tabs>
          <w:tab w:val="clear" w:pos="708"/>
          <w:tab w:val="left" w:pos="852" w:leader="none"/>
          <w:tab w:val="left" w:pos="1420" w:leader="none"/>
          <w:tab w:val="left" w:pos="170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237" w:leader="none"/>
          <w:tab w:val="left" w:pos="6816" w:leader="none"/>
          <w:tab w:val="left" w:pos="7371" w:leader="none"/>
          <w:tab w:val="left" w:pos="7952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 xml:space="preserve">O = </w:t>
        <w:tab/>
        <w:t>Ostatní odpad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3"/>
          <w:u w:val="single"/>
          <w:lang w:val="cs-CZ"/>
        </w:rPr>
      </w:pPr>
      <w:r>
        <w:rPr>
          <w:rFonts w:cs="Arial" w:ascii="Arial" w:hAnsi="Arial"/>
          <w:color w:val="000000"/>
          <w:spacing w:val="-3"/>
          <w:u w:val="single"/>
          <w:lang w:val="cs-CZ"/>
        </w:rPr>
        <w:t>V případě, že se při realizaci objeví odpad zařazený jako nebezpečný je nutno provést odpovídající opatření při práci, skladování i odvozu.</w:t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Bilance zemních prací, požadavky na přísun nebo depote zemin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ředpokládá se vyrovnaná bilance bez dalších požadavků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Ochrana životního prostředí při výstavbě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ři provádění budou učiněna opatření proti negativním účinkům stavby na životní prostředí: bude stanoven harmonogram provádění prací, který musí respektovat noční klid a zaručovat maximální možnou míru ochrany životního prostředí, mimo jiné před působením hluku a prachu, na stavbě budou činěna opatření proti propadávání materiálu /zákryt lešení ap./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hd w:fill="FFFFFF" w:val="clear"/>
        <w:spacing w:lineRule="exact" w:line="245" w:before="240" w:after="0"/>
        <w:rPr/>
      </w:pPr>
      <w:r>
        <w:rPr>
          <w:rFonts w:cs="Arial" w:ascii="Arial" w:hAnsi="Arial"/>
          <w:color w:val="000000"/>
          <w:spacing w:val="-3"/>
          <w:lang w:val="cs-CZ"/>
        </w:rPr>
        <w:t>Staveniště bude chráněno proti vstupu nepovolaných osob !</w:t>
      </w:r>
    </w:p>
    <w:p>
      <w:pPr>
        <w:pStyle w:val="Normal"/>
        <w:shd w:fill="FFFFFF" w:val="clear"/>
        <w:spacing w:lineRule="exact" w:line="245"/>
        <w:rPr/>
      </w:pPr>
      <w:r>
        <w:rPr>
          <w:rFonts w:cs="Arial" w:ascii="Arial" w:hAnsi="Arial"/>
          <w:lang w:val="cs-CZ"/>
        </w:rPr>
        <w:t>Po celou dobu stavby budou dodržovány veškeré obecně závazné předpisy a vyhláška č.591/2006 Sb., Nařízení vlády o bližších minimálních požadavcích na bezpečnost a ochranu zdraví při práci na staveništích. Zejména bude dbáno ustanovení o bezpečnosti při práci s technickými prostředky, při bouracích pracech, při práci ve výšce, na lešení, při klempířských pracech ap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Arial" w:ascii="Arial" w:hAnsi="Arial"/>
          <w:lang w:val="cs-CZ"/>
        </w:rPr>
        <w:t xml:space="preserve">V rámci výrobní dokumentace dodavatele budou řešena opatření související s výškou objektu a </w:t>
      </w:r>
      <w:r>
        <w:rPr>
          <w:rFonts w:cs="Arial" w:ascii="Arial" w:hAnsi="Arial"/>
          <w:color w:val="000000"/>
          <w:spacing w:val="-2"/>
          <w:lang w:val="cs-CZ"/>
        </w:rPr>
        <w:t xml:space="preserve">rozebíráním obkladových materiálů a konstrukcí, popř. poškozené omítky.  </w:t>
      </w:r>
      <w:r>
        <w:rPr>
          <w:rFonts w:cs="Arial" w:ascii="Arial" w:hAnsi="Arial"/>
          <w:color w:val="000000"/>
          <w:spacing w:val="-4"/>
          <w:lang w:val="cs-CZ"/>
        </w:rPr>
        <w:t>Budou dodržena veškerá ochranná pásma inženýrských sítí.  Projektant předpokládá ruční provádění zemních prací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Arial" w:ascii="Arial" w:hAnsi="Arial"/>
          <w:color w:val="000000"/>
          <w:spacing w:val="-4"/>
          <w:lang w:val="cs-CZ"/>
        </w:rPr>
        <w:t xml:space="preserve">Projektant nepředpokládá a neuvažuje  s prováděním strojních </w:t>
      </w:r>
      <w:r>
        <w:rPr>
          <w:rFonts w:cs="Arial" w:ascii="Arial" w:hAnsi="Arial"/>
          <w:color w:val="000000"/>
          <w:spacing w:val="-2"/>
          <w:lang w:val="cs-CZ"/>
        </w:rPr>
        <w:t xml:space="preserve">výkopových prací.  </w:t>
      </w:r>
      <w:r>
        <w:rPr>
          <w:rFonts w:cs="Arial" w:ascii="Arial" w:hAnsi="Arial"/>
          <w:lang w:val="cs-CZ"/>
        </w:rPr>
        <w:t xml:space="preserve">Případné výkopy budou prováděny za použití všech příslušných </w:t>
      </w:r>
      <w:r>
        <w:rPr>
          <w:rFonts w:cs="Arial" w:ascii="Arial" w:hAnsi="Arial"/>
          <w:color w:val="000000"/>
          <w:spacing w:val="-2"/>
          <w:lang w:val="cs-CZ"/>
        </w:rPr>
        <w:t xml:space="preserve">opatření, předepsaných obecně závaznými předpisy nebo správci komunikací a sítí /tj. např. </w:t>
      </w:r>
      <w:r>
        <w:rPr>
          <w:rFonts w:cs="Arial" w:ascii="Arial" w:hAnsi="Arial"/>
          <w:lang w:val="cs-CZ"/>
        </w:rPr>
        <w:t xml:space="preserve">osvětlení, oplocení, dopravní značení ap./. Zabezpečení případných výkopů pro stavbu bude </w:t>
      </w:r>
      <w:r>
        <w:rPr>
          <w:rFonts w:cs="Arial" w:ascii="Arial" w:hAnsi="Arial"/>
          <w:color w:val="000000"/>
          <w:spacing w:val="-4"/>
          <w:lang w:val="cs-CZ"/>
        </w:rPr>
        <w:t>předmětem výrobní přípravy dodavatele.</w:t>
      </w:r>
      <w:r>
        <w:rPr>
          <w:rFonts w:cs="Arial" w:ascii="Arial" w:hAnsi="Arial"/>
          <w:lang w:val="cs-CZ"/>
        </w:rPr>
        <w:t xml:space="preserve"> Je však nutno provést ochranu stávajících sítí v místech uvažované staveništní dopravy a v místech soustředěného tlaku na podloží např. od zvedacích prostředků nebo od lešení.</w:t>
      </w:r>
    </w:p>
    <w:p>
      <w:pPr>
        <w:pStyle w:val="Normal"/>
        <w:shd w:fill="FFFFFF" w:val="clear"/>
        <w:spacing w:lineRule="exact" w:line="245"/>
        <w:ind w:left="17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Mimořádná pozornost bude věnována bezpečnosti a bezkoliznosti vstupu osob do objektu. Po </w:t>
      </w:r>
      <w:r>
        <w:rPr>
          <w:rFonts w:cs="Arial" w:ascii="Arial" w:hAnsi="Arial"/>
          <w:color w:val="000000"/>
          <w:spacing w:val="-2"/>
          <w:lang w:val="cs-CZ"/>
        </w:rPr>
        <w:t>celou dobu stavby bude zabezpečen příjezd sanitních a požárních vozidel k objektu.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color w:val="000000"/>
          <w:spacing w:val="-4"/>
          <w:lang w:val="cs-CZ"/>
        </w:rPr>
      </w:pPr>
      <w:r>
        <w:rPr>
          <w:rFonts w:cs="Arial" w:ascii="Arial" w:hAnsi="Arial"/>
          <w:lang w:val="cs-CZ"/>
        </w:rPr>
        <w:t xml:space="preserve">Veškeré inženýrské sítě, které mohou být stavbou dotčeny, musí být vytýčeny před zahájením </w:t>
      </w:r>
      <w:r>
        <w:rPr>
          <w:rFonts w:cs="Arial" w:ascii="Arial" w:hAnsi="Arial"/>
          <w:color w:val="000000"/>
          <w:spacing w:val="-2"/>
          <w:lang w:val="cs-CZ"/>
        </w:rPr>
        <w:t xml:space="preserve">jakékoli činnosti na staveništi /např. před zřízením zařízení staveniště, navážením materiálu, </w:t>
      </w:r>
      <w:r>
        <w:rPr>
          <w:rFonts w:cs="Arial" w:ascii="Arial" w:hAnsi="Arial"/>
          <w:color w:val="000000"/>
          <w:spacing w:val="-4"/>
          <w:lang w:val="cs-CZ"/>
        </w:rPr>
        <w:t>osazením zvedacích zařízení apod./.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color w:val="000000"/>
          <w:spacing w:val="-4"/>
          <w:lang w:val="cs-CZ"/>
        </w:rPr>
      </w:pPr>
      <w:r>
        <w:rPr>
          <w:rFonts w:cs="Arial" w:ascii="Arial" w:hAnsi="Arial"/>
          <w:color w:val="000000"/>
          <w:spacing w:val="-4"/>
          <w:lang w:val="cs-CZ"/>
        </w:rPr>
        <w:t>Pro provedení lešení předloží dodavatel potřebnou dokumentaci – plán včetně postupu montáže a kotvení.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color w:val="000000"/>
          <w:spacing w:val="-4"/>
          <w:lang w:val="cs-CZ"/>
        </w:rPr>
      </w:pPr>
      <w:r>
        <w:rPr>
          <w:rFonts w:cs="Arial" w:ascii="Arial" w:hAnsi="Arial"/>
          <w:color w:val="000000"/>
          <w:spacing w:val="-4"/>
          <w:lang w:val="cs-CZ"/>
        </w:rPr>
        <w:t>Nutnost koordinátora bezpečnosti a ochrany zdraví při práci bude stanovena po výběru dodavatelské firmy.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color w:val="000000"/>
          <w:spacing w:val="-4"/>
          <w:lang w:val="cs-CZ"/>
        </w:rPr>
      </w:pPr>
      <w:r>
        <w:rPr>
          <w:rFonts w:cs="Arial" w:ascii="Arial" w:hAnsi="Arial"/>
          <w:color w:val="000000"/>
          <w:spacing w:val="-4"/>
          <w:lang w:val="cs-CZ"/>
        </w:rPr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Úpravy pro bezbariérové užívání výstavbou dotčených staveb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 xml:space="preserve">Není třeba řešit. </w:t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Zásady pro dopravně inženýrské opatření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V případě použití těžké techniky je třeba zhodnotil stav a únosnost v místě případného použití a přijmout odpovídající opatření.</w:t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Stavební úpravy budou prováděny za provozu. Je nutná koordinace s provozovatelem. Dodavatel určí harmonogram, postup prací a montáží tak, aby byl provoz co nejméně omezen. Speciální pozornost je třeba věnovat provádění provizorních zákrytů pro případ nepřízně počasí tak, aby se předešlo zbytečným škodám.</w:t>
      </w:r>
    </w:p>
    <w:p>
      <w:pPr>
        <w:pStyle w:val="Zkladntext2"/>
        <w:numPr>
          <w:ilvl w:val="0"/>
          <w:numId w:val="3"/>
        </w:numPr>
        <w:spacing w:lineRule="auto" w:line="24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Postup výstavby, rozhodující dílčí termíny</w:t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ostup výstavby včetně harmonogramu prací bude řešen vybranou dodavatelskou firmou, a to zejména s ohledem na stávající provoz v objek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 rámci stavby bude dodavatelem řešena pro jednotlivé práce potřebná dodavatelská dokumentace. Jedná se např. o statický návrh lešení, kotevní plány v rámci zateplování, statický návrh provedení výplní otvorů včetně kotvení k nosné konstrukci, atd.</w:t>
      </w:r>
    </w:p>
    <w:p>
      <w:pPr>
        <w:pStyle w:val="Zkladntext2"/>
        <w:tabs>
          <w:tab w:val="clear" w:pos="708"/>
          <w:tab w:val="left" w:pos="0" w:leader="none"/>
          <w:tab w:val="left" w:pos="840" w:leader="none"/>
          <w:tab w:val="right" w:pos="9072" w:leader="none"/>
        </w:tabs>
        <w:spacing w:lineRule="auto" w:line="240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tabs>
          <w:tab w:val="clear" w:pos="708"/>
          <w:tab w:val="left" w:pos="852" w:leader="none"/>
          <w:tab w:val="left" w:pos="1704" w:leader="none"/>
          <w:tab w:val="left" w:pos="6816" w:leader="none"/>
          <w:tab w:val="left" w:pos="7952" w:leader="none"/>
        </w:tabs>
        <w:ind w:right="617" w:hanging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ypracoval : Ing. Roman Kunc,  09/2016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069"/>
    </w:tblGrid>
    <w:tr>
      <w:trPr>
        <w:trHeight w:val="836" w:hRule="atLeast"/>
      </w:trPr>
      <w:tc>
        <w:tcPr>
          <w:tcW w:w="226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69" w:type="dxa"/>
          <w:tcBorders/>
        </w:tcPr>
        <w:p>
          <w:pPr>
            <w:pStyle w:val="Normal"/>
            <w:tabs>
              <w:tab w:val="clear" w:pos="708"/>
              <w:tab w:val="left" w:pos="852" w:leader="none"/>
              <w:tab w:val="left" w:pos="1704" w:leader="none"/>
              <w:tab w:val="left" w:pos="3124" w:leader="none"/>
              <w:tab w:val="left" w:pos="3408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cs-CZ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</w:r>
  </w:p>
  <w:p>
    <w:pPr>
      <w:pStyle w:val="Head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</w:r>
  </w:p>
  <w:p>
    <w:pPr>
      <w:pStyle w:val="Head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ZpatChar">
    <w:name w:val="Zápatí Char"/>
    <w:basedOn w:val="Standardnpsmoodstavce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Zkladntext2Char">
    <w:name w:val="Základní text 2 Char"/>
    <w:basedOn w:val="Standardnpsmoodstavce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25:00Z</dcterms:created>
  <dc:creator>Your User Name</dc:creator>
  <dc:description/>
  <cp:keywords/>
  <dc:language>en-US</dc:language>
  <cp:lastModifiedBy>Your User Name</cp:lastModifiedBy>
  <dcterms:modified xsi:type="dcterms:W3CDTF">2018-09-12T09:25:00Z</dcterms:modified>
  <cp:revision>2</cp:revision>
  <dc:subject/>
  <dc:title/>
</cp:coreProperties>
</file>